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3930" w:leader="none"/>
        </w:tabs>
        <w:rPr>
          <w:sz w:val="28"/>
          <w:szCs w:val="28"/>
        </w:rPr>
      </w:pPr>
      <w:r>
        <w:rPr>
          <w:sz w:val="28"/>
          <w:szCs w:val="28"/>
        </w:rPr>
        <w:t xml:space="preserve">                                        </w:t>
      </w:r>
    </w:p>
    <w:p>
      <w:pPr>
        <w:pStyle w:val="Normal"/>
        <w:tabs>
          <w:tab w:val="clear" w:pos="708"/>
          <w:tab w:val="left" w:pos="3930" w:leader="none"/>
        </w:tabs>
        <w:rPr>
          <w:sz w:val="28"/>
          <w:szCs w:val="28"/>
        </w:rPr>
      </w:pPr>
      <w:r>
        <w:rPr>
          <w:sz w:val="28"/>
          <w:szCs w:val="28"/>
        </w:rPr>
      </w:r>
    </w:p>
    <w:p>
      <w:pPr>
        <w:pStyle w:val="21"/>
        <w:ind w:left="5954" w:hanging="0"/>
        <w:jc w:val="left"/>
        <w:rPr>
          <w:szCs w:val="28"/>
        </w:rPr>
      </w:pPr>
      <w:r>
        <w:rPr>
          <w:szCs w:val="28"/>
        </w:rPr>
        <w:t>Приложение 2</w:t>
      </w:r>
    </w:p>
    <w:p>
      <w:pPr>
        <w:pStyle w:val="Normal"/>
        <w:rPr/>
      </w:pPr>
      <w:r>
        <w:rPr>
          <w:szCs w:val="28"/>
        </w:rPr>
        <w:t xml:space="preserve">                                                                                                         </w:t>
      </w:r>
      <w:r>
        <w:rPr>
          <w:sz w:val="24"/>
          <w:szCs w:val="24"/>
        </w:rPr>
        <w:t xml:space="preserve">к решению Совета Бжедуховского </w:t>
      </w:r>
    </w:p>
    <w:p>
      <w:pPr>
        <w:pStyle w:val="Normal"/>
        <w:rPr/>
      </w:pPr>
      <w:r>
        <w:rPr>
          <w:szCs w:val="28"/>
        </w:rPr>
        <w:t xml:space="preserve">                                                                                                         </w:t>
      </w:r>
      <w:r>
        <w:rPr>
          <w:sz w:val="24"/>
          <w:szCs w:val="24"/>
        </w:rPr>
        <w:t xml:space="preserve">сельского поселения Белореченского </w:t>
      </w:r>
    </w:p>
    <w:p>
      <w:pPr>
        <w:pStyle w:val="Normal"/>
        <w:rPr>
          <w:sz w:val="24"/>
          <w:szCs w:val="24"/>
        </w:rPr>
      </w:pPr>
      <w:r>
        <w:rPr>
          <w:szCs w:val="28"/>
        </w:rPr>
        <w:t xml:space="preserve">                                                                                                         </w:t>
      </w:r>
      <w:r>
        <w:rPr>
          <w:sz w:val="24"/>
          <w:szCs w:val="24"/>
        </w:rPr>
        <w:t>района от ___12.2019г. № ___</w:t>
      </w:r>
    </w:p>
    <w:p>
      <w:pPr>
        <w:pStyle w:val="Normal"/>
        <w:rPr>
          <w:sz w:val="24"/>
          <w:szCs w:val="24"/>
        </w:rPr>
      </w:pPr>
      <w:r>
        <w:rPr>
          <w:sz w:val="24"/>
          <w:szCs w:val="24"/>
        </w:rPr>
      </w:r>
    </w:p>
    <w:p>
      <w:pPr>
        <w:pStyle w:val="Normal"/>
        <w:tabs>
          <w:tab w:val="clear" w:pos="708"/>
          <w:tab w:val="left" w:pos="3930" w:leader="none"/>
        </w:tabs>
        <w:rPr>
          <w:sz w:val="28"/>
          <w:szCs w:val="28"/>
        </w:rPr>
      </w:pPr>
      <w:r>
        <w:rPr>
          <w:sz w:val="28"/>
          <w:szCs w:val="28"/>
        </w:rPr>
      </w:r>
    </w:p>
    <w:p>
      <w:pPr>
        <w:pStyle w:val="Normal"/>
        <w:tabs>
          <w:tab w:val="clear" w:pos="708"/>
          <w:tab w:val="left" w:pos="3930" w:leader="none"/>
        </w:tabs>
        <w:jc w:val="center"/>
        <w:rPr>
          <w:sz w:val="28"/>
          <w:szCs w:val="28"/>
        </w:rPr>
      </w:pPr>
      <w:r>
        <w:rPr>
          <w:sz w:val="28"/>
          <w:szCs w:val="28"/>
        </w:rPr>
        <w:t>Пояснительная записка</w:t>
      </w:r>
    </w:p>
    <w:p>
      <w:pPr>
        <w:pStyle w:val="ConsNormal1"/>
        <w:widowControl/>
        <w:tabs>
          <w:tab w:val="clear" w:pos="708"/>
          <w:tab w:val="left" w:pos="840" w:leader="none"/>
        </w:tabs>
        <w:ind w:right="0" w:hanging="0"/>
        <w:jc w:val="center"/>
        <w:rPr>
          <w:rFonts w:ascii="Times New Roman" w:hAnsi="Times New Roman" w:cs="Times New Roman"/>
          <w:sz w:val="28"/>
          <w:szCs w:val="28"/>
        </w:rPr>
      </w:pPr>
      <w:r>
        <w:rPr>
          <w:rFonts w:cs="Times New Roman" w:ascii="Times New Roman" w:hAnsi="Times New Roman"/>
          <w:sz w:val="28"/>
          <w:szCs w:val="28"/>
        </w:rPr>
        <w:t>к индикативному плану  социально-экономического развития                           Бжедуховского сельского поселения на 2020 год</w:t>
      </w:r>
    </w:p>
    <w:p>
      <w:pPr>
        <w:pStyle w:val="ConsNormal1"/>
        <w:widowControl/>
        <w:tabs>
          <w:tab w:val="clear" w:pos="708"/>
          <w:tab w:val="left" w:pos="840" w:leader="none"/>
        </w:tabs>
        <w:ind w:right="0" w:hanging="0"/>
        <w:jc w:val="center"/>
        <w:rPr>
          <w:rFonts w:ascii="Times New Roman" w:hAnsi="Times New Roman" w:cs="Times New Roman"/>
          <w:sz w:val="28"/>
          <w:szCs w:val="28"/>
        </w:rPr>
      </w:pPr>
      <w:r>
        <w:rPr>
          <w:rFonts w:cs="Times New Roman" w:ascii="Times New Roman" w:hAnsi="Times New Roman"/>
          <w:sz w:val="28"/>
          <w:szCs w:val="28"/>
        </w:rPr>
        <w:t>и плановый период 2021-2022 годы</w:t>
      </w:r>
    </w:p>
    <w:p>
      <w:pPr>
        <w:pStyle w:val="ConsNormal1"/>
        <w:widowControl/>
        <w:tabs>
          <w:tab w:val="clear" w:pos="708"/>
          <w:tab w:val="left" w:pos="840" w:leader="none"/>
        </w:tabs>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циально-экономическое развитие Бжедуховского сельского поселения Белореченского района на 2020 год характеризуется следующими показателями. В последние годы в показателях среднегодовой численности постоянного населения наметилась тенденция небольшого ежегодного прироста и в 2020 году численность населения составит 3 289 человек. </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мографическая ситуация за последние  годы в Бжедуховском сельском поселении Белореченского района отмечена небольшим увеличением смертности населения над рождаемостью.  С проведением социально-экономических преобразований наблюдается увеличение продолжительности жизни. За последние 3 года прирост населения происходил за счет миграционных процессов.</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этом увеличивается численность занятых в экономике и составит в 2020 году 1 559 человек в основном за счет деятельности ООО «Овощи Краснодарского края» - 270 работников. Также жители поселения работают в г.Краснодаре, г.Белореченске и др.</w:t>
      </w:r>
      <w:r>
        <w:rPr>
          <w:sz w:val="28"/>
          <w:szCs w:val="28"/>
        </w:rPr>
        <w:t xml:space="preserve"> </w:t>
      </w:r>
      <w:r>
        <w:rPr>
          <w:rFonts w:cs="Times New Roman" w:ascii="Times New Roman" w:hAnsi="Times New Roman"/>
          <w:sz w:val="28"/>
          <w:szCs w:val="28"/>
        </w:rPr>
        <w:t>Денежные доходы населения за анализируемый  период возросли и составят в 2020 году 16,9 тысяч рублей.</w:t>
      </w:r>
      <w:r>
        <w:rPr/>
        <w:t xml:space="preserve"> </w:t>
      </w:r>
      <w:r>
        <w:rPr>
          <w:rFonts w:cs="Times New Roman" w:ascii="Times New Roman" w:hAnsi="Times New Roman"/>
          <w:sz w:val="28"/>
          <w:szCs w:val="28"/>
        </w:rPr>
        <w:t>Снизилась численность населения с денежными доходами ниже прожиточного минимума.</w:t>
      </w:r>
    </w:p>
    <w:p>
      <w:pPr>
        <w:pStyle w:val="Normal"/>
        <w:jc w:val="both"/>
        <w:rPr>
          <w:sz w:val="28"/>
          <w:szCs w:val="28"/>
        </w:rPr>
      </w:pPr>
      <w:r>
        <w:rPr>
          <w:sz w:val="28"/>
          <w:szCs w:val="28"/>
        </w:rPr>
        <w:t xml:space="preserve">       </w:t>
      </w:r>
      <w:r>
        <w:rPr>
          <w:sz w:val="28"/>
          <w:szCs w:val="28"/>
        </w:rPr>
        <w:t>Уровень регистрируемой безработицы на территории поселения за последние годы стабильно снижается и составит в 2019 году 0,5%.</w:t>
      </w:r>
      <w:r>
        <w:rPr/>
        <w:t xml:space="preserve">  </w:t>
      </w:r>
      <w:r>
        <w:rPr>
          <w:sz w:val="28"/>
          <w:szCs w:val="28"/>
        </w:rPr>
        <w:t xml:space="preserve">Количество безработных за этот период составило 10 человек. В 2020г. этот показатель  планируется снизить до 9 человек. Соответственно намечен и рост  фонда оплаты труда, который составит в 2019 году 230 365 тыс.рублей, а в 2020г. – 243 957 тыс.рублей. На темп роста (105,9%) повлияло повышение заработной платы на предприятиях, поэтапное доведение ее до среднеотраслевого уровня. Следует отметить, что фонд оплаты труда формируется не только за счет деятельности предприятий, расположенных на территории Бжедуховского сельского поселения, но также за счет обособленных подразделений, ведущих временную деятельность и зарегистрированных в ИФНС по г.Белореченску. В основном это ремонтно-строительные организации. Номинальная начисленная среднемесячная заработная плата составляет 19,63 тыс.рублей, имеет тенденцию ежегодного прироста. </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ействующим предприятиям-недропользователям и промышленным предприятиям ситуация сложилась не лучшим образом. ООО «НИКА-2» приостановило свою деятельность по причине невостребованности продукции. Добыча песка с 2016 года не производилась. Производственная деятельность Цеха № 17 ОАО «Тихорецкий машиностроительный завод им.В.В.Воровского» по производству кирпича также приостановлена с 2016 года. На прогнозируемый период производство кирпича не планируется.  В 2016 г. начал свою производственную деятельность завод по производству крепежных изделий (ООО «РосМет»), который претерпел финансовые трудности и прекратил свою деятельность.  На перспективу ожидается смена собственника предприятия и возобновление деятельности завода по производству крепежных изделий. Начиная с 2017 года производство и обеспечение электрической энергией значится по данным статистики по месту нахождения электростанций в разрезе сельских поселений. По Бжедуховскому сельскому поселению производство электрической энергии представлено ООО «ЛУКОЙЛ-Экоэнерго» (Белореченская ГЭС). Производство электрической энергии в 2019 году ожидается  на 333 330 тыс.рублей, прогноз на 2020г. на 383 633 тыс.рублей, или на 15,1 % больше.</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ъем продукции сельского хозяйства представлен продукцией ООО «Овощи Краснодарского края», ООО «Полевод», ООО «Белый сад», крестьянских хозяйств и личных подсобных хозяйств. </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 ООО «Овощи Краснодарского края» сбор тепличной овощной продукции (томаты) производится с площади  32 га. Предприятие планирует собрать в 2019г. овощей в количестве  9 300 тонн, что больше прошлогоднего на 300 тонн. Производство основных видов продукции ООО «Полевод» в текущем году составит:</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зерно 3 000 тонн;</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кукуруза  100 тонн;</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подсолнечник 300 тонн. Показатели по всем культурам на уровне и выше прошлогодних, несмотря на плохие погодные условия (засуха).</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ланируется в 2019 году получить  продукции от сельскохозяйственных организаций на сумму 423 850,0 тыс.рублей. </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ичные подсобные хозяйства остаются существенным подспорьем для жителей Бжедуховского сельского поселения. В  ЛПХ занято 64,5 % трудоспособного населения, или 1 244 человек. Ежегодно объем производимой продукции сельского хозяйства в личных подсобных хозяйствах увеличивается  и  к  2020 г. ожидается  получить  продукции от ЛПХ на сумму 117 459,0 тыс. рублей. Более половины подворий, занимающихся ЛПХ, производят продукцию для реализации, что дает возможность населению ежегодно </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увеличивать среднемесячные доходы от ЛПХ, которые в 2020г. составят 8,5 тыс.рублей.</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оведенное работниками администрации анкетирование подворий показало, что основная часть населения обеспечивает себя сельскохозяйственной продукцией собственного производства. В последние годы проявляется интерес к строительству теплиц, выращиванию овощей закрытого грунта (огурцов). На данный момент количество теплиц составляет 10 единиц, площадью 2500 кв.м.</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сленность крупного рогатого скота в ЛПХ стабильна и увеличилась до уровня 359 голов, в том числе коровы - 245 голов. Также сохраняется и несколько увеличивается поголовье овец, коз и птицы, производство яиц. Поголовье свиней в личных подсобных хозяйствах с 2018 года ликвидировано.</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ей Бжедуховского сельского поселения ведется постоянная работа по увеличению рабочих мест в поселении, по привлечению инвесторов,  оказывается содействие желающим развивать  личное подсобное хозяйство в плане выделения земельных участков, сенокосов и т.д. </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затели розничной торговли, платных услуг населению (газоснабжение, электроснабжение, водоснабжение, проведение культурных мероприятий) имеют тенденцию ежегодного роста и составят в 2020 году:</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оборот  розничной торговли – 251  млн.рублей;</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объем платных услуг населению – 34,9 млн.рублей.</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мы инвестиций в основной капитал за счет всех источников финансирования составят в 2019 году 56,79  млн. руб., в том числе:</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закладка яблоневого сада ООО «Белый сад» в сумме 20 млн. рублей;</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укрепление материально-технической базы ООО «Овощи Краснодарского края» в сумме 20 млн. рублей;</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укрепление материально-технической базы ООО «Полевод» в сумме 1 млн. рублей (приобретение техники);</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бюджетные средства в сумме 15,79 млн. рублей (одежда сцены клуба п.Нижневеденеевского - 0,6 млн.рублей, строительство тротуара в ст.Бжедуховской - 1,47 млн.рублей, реконструкция дороги в ст.Октябрьской – 13,72 млн.рублей).</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2020г. вложение инвестиций в основной капитал планируется в сумме 70  млн. руб., в том числе:</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закладка яблоневого сада ООО «Белый сад» в сумме 20 млн. рублей;</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укрепление материально-технической базы ООО «Овощи Краснодарского края» в сумме 20 млн. рублей;</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xml:space="preserve">- за счет бюджетных средств в сумме 30  млн. руб., (строительство тротуаров,  реконструкция дороги в ст.Октябрьской). </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затели социальной сферы на ближайшие годы также имеют положительную динамику – планируется  ежегодный дополнительный ввод в эксплуатацию жилых домов. В 2019 году планируется сдать в эксплуатацию общей площади 550 кв.м. Планируется в 2020 году ввести жилых домов, построенных населением, общей площадью 0,7 тыс. кв.м, что позволит увеличить обеспеченность жильем населения до 16,21 кв. м на человека.</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еспеченность спортивными сооружениями в поселении сохраняется на прежнем уровне 4 298 кв. метров на 1 тысячу населения, удельный вес населения, занимающегося спортом, увеличивается и составит в 2020 году 12,8%. </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Бжедуховском сельском поселении уделяется внимание развитию малого предпринимательства. Ежегодно разрабатываются мероприятия на его поддержку, в рамках которых предусмотрено проведение мероприятий по вовлечению населения, учебе и обмену опытом, выделяются бюджетные средства на приобретение информационных стендов.  Количество субъектов малого предпринимательства стабильно и составит в 2020г. 55 ед. При этом численность работников малых предприятий составляет 155 человек, сумма расходов бюджетных средств на 1 малое предприятие в рамках муниципальной целевой программы – 90,9 рублей. </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чество организаций, зарегистрированных на территории сельского поселения, составляет  70 единиц, в том числе 1 – государственной формы собственности (психоневрологический интернат), 13- муниципальной формы собственности (администрация, Совет, МБУ ЦКРЦ, МБУ Библиотека, 3 школы, 1 больница, 3 ФАПа, 2 детских сада), 12 – частной формы собственности (ООО «Цех № 17», ООО «Овощи Краснодарского края», ООО «РосМет», ООО «Белый сад», ООО «Полевод», 4 крестьянских хозяйства и др.), 44 индивидуальных предпринимателей.</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раструктурная обеспеченность населения в Бжедуховском сельском поселении находится на удовлетворительном уровне и развивается в плане увеличения протяженности освещенных улиц, водопроводных сетей, дальнейшей газификацией  жилых квартир. Численность газифицированных домовладений в 2019 году составляет 427 единиц, или 38,7%.</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жегодно увеличивается протяженность отремонтированных дорог местного значения, в том числе с твердым покрытием. В 2019 году эти показатели составят соответственно 3,5 км и 2 км. Ежегодно проводится техническое обслуживание системы уличного освещения, производится замена выбывших из строя светильников.</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ение показателей индикативного плана социально-экономического развития Бжедуховского сельского поселения Белореченского района обеспечит положительную динамику развития промышленного производства, сельского хозяйства, потребительского рынка, развитие и укрепление социальной сферы, тенденцию роста уровня жизни и благосостояния населения.</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жегодно глава Бжедуховского сельского поселения Белореченского района направляет в Совет депутатов Бжедуховского сельского поселения Белореченского района отчет о выполнении показателей индикативного плана социально-экономического развития Бжедуховского сельского поселения Белореченского района.</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Normal"/>
        <w:rPr/>
      </w:pPr>
      <w:r>
        <w:rPr>
          <w:sz w:val="28"/>
          <w:szCs w:val="28"/>
        </w:rPr>
        <w:t xml:space="preserve">главы Бжедуховского </w:t>
      </w:r>
    </w:p>
    <w:p>
      <w:pPr>
        <w:pStyle w:val="Normal"/>
        <w:rPr>
          <w:sz w:val="28"/>
          <w:szCs w:val="28"/>
        </w:rPr>
      </w:pPr>
      <w:r>
        <w:rPr>
          <w:sz w:val="28"/>
          <w:szCs w:val="28"/>
        </w:rPr>
        <w:t xml:space="preserve">сельского поселения </w:t>
      </w:r>
    </w:p>
    <w:p>
      <w:pPr>
        <w:pStyle w:val="Normal"/>
        <w:rPr>
          <w:sz w:val="28"/>
          <w:szCs w:val="28"/>
        </w:rPr>
      </w:pPr>
      <w:r>
        <w:rPr>
          <w:sz w:val="28"/>
          <w:szCs w:val="28"/>
        </w:rPr>
        <w:t>Белореченского района                                                                         Т. Н.Борза</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45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ConsNormal">
    <w:name w:val="ConsNormal Знак"/>
    <w:basedOn w:val="Style14"/>
    <w:qFormat/>
    <w:rPr>
      <w:rFonts w:ascii="Arial" w:hAnsi="Arial" w:cs="Arial"/>
      <w:lang w:val="ru-RU" w:bidi="ar-SA"/>
    </w:rPr>
  </w:style>
  <w:style w:type="character" w:styleId="Style15">
    <w:name w:val="Без интервала Знак"/>
    <w:qFormat/>
    <w:rPr>
      <w:rFonts w:eastAsia="Calibri"/>
      <w:sz w:val="22"/>
      <w:szCs w:val="22"/>
      <w:lang w:val="ru-RU" w:bidi="ar-SA"/>
    </w:rPr>
  </w:style>
  <w:style w:type="character" w:styleId="2">
    <w:name w:val="Основной текст с отступом 2 Знак"/>
    <w:basedOn w:val="Style14"/>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851"/>
      <w:jc w:val="both"/>
    </w:pPr>
    <w:rPr>
      <w:sz w:val="28"/>
    </w:rPr>
  </w:style>
  <w:style w:type="paragraph" w:styleId="Style16">
    <w:name w:val="Текст выноски"/>
    <w:basedOn w:val="Normal"/>
    <w:qFormat/>
    <w:pPr/>
    <w:rPr>
      <w:rFonts w:ascii="Tahoma" w:hAnsi="Tahoma" w:cs="Tahoma"/>
      <w:sz w:val="16"/>
      <w:szCs w:val="16"/>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lang w:val="en-US"/>
    </w:rPr>
  </w:style>
  <w:style w:type="paragraph" w:styleId="Style17">
    <w:name w:val="Без интервала"/>
    <w:qFormat/>
    <w:pPr>
      <w:widowControl/>
      <w:bidi w:val="0"/>
    </w:pPr>
    <w:rPr>
      <w:rFonts w:ascii="Times New Roman" w:hAnsi="Times New Roman"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8:17:00Z</dcterms:created>
  <dc:creator>user</dc:creator>
  <dc:description/>
  <cp:keywords/>
  <dc:language>en-US</dc:language>
  <cp:lastModifiedBy>User</cp:lastModifiedBy>
  <cp:lastPrinted>2019-11-12T13:34:00Z</cp:lastPrinted>
  <dcterms:modified xsi:type="dcterms:W3CDTF">2019-12-13T10:59:00Z</dcterms:modified>
  <cp:revision>201</cp:revision>
  <dc:subject/>
  <dc:title> </dc:title>
</cp:coreProperties>
</file>